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71 от 18 декабря  2025 года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6 год и плановый период 2027 и 2028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6 год и плановый период 2027 и 2028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8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 09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 31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063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 09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 31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063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User</cp:lastModifiedBy>
  <cp:lastPrinted>2025-12-18T14:39:00Z</cp:lastPrinted>
  <dcterms:modified xsi:type="dcterms:W3CDTF">2025-12-18T09:39:00Z</dcterms:modified>
  <cp:revision>143</cp:revision>
  <dc:subject/>
  <dc:title/>
</cp:coreProperties>
</file>